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51" w:after="51"/>
        <w:outlineLvl w:val="1"/>
        <w:rPr>
          <w:rFonts w:ascii="Verdana" w:hAnsi="Verdana" w:cs="Verdana"/>
          <w:b/>
          <w:b/>
          <w:bCs/>
          <w:color w:val="000000"/>
          <w:kern w:val="2"/>
          <w:sz w:val="21"/>
          <w:szCs w:val="21"/>
        </w:rPr>
      </w:pPr>
      <w:r>
        <w:rPr>
          <w:rFonts w:cs="Verdana" w:ascii="Verdana" w:hAnsi="Verdana"/>
          <w:b/>
          <w:bCs/>
          <w:color w:val="000000"/>
          <w:kern w:val="2"/>
          <w:sz w:val="21"/>
          <w:szCs w:val="21"/>
        </w:rPr>
        <w:t>Quiz Chapter 8: Intellectual Disabilities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vanish/>
          <w:color w:val="000000"/>
          <w:kern w:val="2"/>
          <w:sz w:val="19"/>
          <w:szCs w:val="19"/>
        </w:rPr>
      </w:pPr>
      <w:r>
        <w:rPr>
          <w:rFonts w:cs="Verdana" w:ascii="Verdana" w:hAnsi="Verdana"/>
          <w:b/>
          <w:bCs/>
          <w:vanish/>
          <w:color w:val="000000"/>
          <w:kern w:val="2"/>
          <w:sz w:val="19"/>
          <w:szCs w:val="19"/>
        </w:rPr>
      </w:r>
    </w:p>
    <w:tbl>
      <w:tblPr>
        <w:tblW w:w="5000" w:type="pct"/>
        <w:jc w:val="left"/>
        <w:tblInd w:w="-31" w:type="dxa"/>
        <w:tblLayout w:type="fixed"/>
        <w:tblCellMar>
          <w:top w:w="31" w:type="dxa"/>
          <w:left w:w="31" w:type="dxa"/>
          <w:bottom w:w="31" w:type="dxa"/>
          <w:right w:w="31" w:type="dxa"/>
        </w:tblCellMar>
      </w:tblPr>
      <w:tblGrid>
        <w:gridCol w:w="178"/>
        <w:gridCol w:w="9182"/>
      </w:tblGrid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1.</w:t>
            </w:r>
            <w:bookmarkStart w:id="0" w:name="Question_0"/>
            <w:bookmarkEnd w:id="0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-1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Alejandro, an adult with intellectual disabilities, wants to live independently and go to work just like everyone else. This is consistent with the philosophy of 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5558138" r:id="rId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 xml:space="preserve">dignity of risk.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60869532" r:id="rId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institutionalization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879783006" r:id="rId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normalization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54287949" r:id="rId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systems of support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2.</w:t>
            </w:r>
            <w:bookmarkStart w:id="1" w:name="Question_1"/>
            <w:bookmarkEnd w:id="1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-2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Older definitions of intellectual disabilities;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826693748" r:id="rId1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 xml:space="preserve">viewed intellectual disabilities in terms of support needed for the individual to function independently.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366808660" r:id="rId1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tended to follow a deficit model, describing the limitations of the individual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094960732" r:id="rId1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were generally more positive than todayʹs definitions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170033240" r:id="rId1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focused primarily on interviews with teachers and parents to classify students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3.</w:t>
            </w:r>
            <w:bookmarkStart w:id="2" w:name="Question_2"/>
            <w:bookmarkEnd w:id="2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3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Jacquey has an IQ of 42. Although she showed marked developmental delays during childhood, she is able to live semi -independently in a group home setting. She has held a steady job for several years, which she found and maintains with the help of a job coach. Under which level of severity would she be classified? </w:t>
              <w:br/>
              <w:br/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887045668" r:id="rId2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moderate intellectual disabiliti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23051542" r:id="rId2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profound intellectual disabiliti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038786685" r:id="rId2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severe intellectual disabiliti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504541970" r:id="rId2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mild intellectual disabiliti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3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4.</w:t>
            </w:r>
            <w:bookmarkStart w:id="3" w:name="Question_3"/>
            <w:bookmarkEnd w:id="3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4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Samantha has intellectual disabilities. As a result, she often has difficulty learning incidentally, which refers to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943373342" r:id="rId3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performing a task when instructed, but failing to repeat it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873281747" r:id="rId3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generalizing effects of direct instruction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118245466" r:id="rId3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learning by associating content with a series of incidents in their lives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882140513" r:id="rId3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learning from ordinary or ʺeverydayʺ experiences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4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5.</w:t>
            </w:r>
            <w:bookmarkStart w:id="4" w:name="Question_4"/>
            <w:bookmarkEnd w:id="4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5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Marnie is pregnant but continues to consume alcohol on a heavy, regular basis.  Her unborn infant is at risk for: </w:t>
              <w:br/>
              <w:br/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2103309273" r:id="rId4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fragile X syndrome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02506494" r:id="rId4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FAS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570786422" r:id="rId4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Down syndrome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8446666" r:id="rId4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PKU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6.</w:t>
            </w:r>
            <w:bookmarkStart w:id="5" w:name="Question_5"/>
            <w:bookmarkEnd w:id="5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6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hen diagnosing a student with Intellectual disabilities, it is imperative to asses both, students' cognitive abilities and: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944036755" r:id="rId5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growth and general health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38621013" r:id="rId5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socio-emotional development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379637061" r:id="rId5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cogniton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593318049" r:id="rId5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adaptive behavior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6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7.</w:t>
            </w:r>
            <w:bookmarkStart w:id="6" w:name="Question_6"/>
            <w:bookmarkEnd w:id="6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7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One of the many problems Greg faces is his inability to learn a task at school with Mr. Lewis, and then be able to do it at home with his parents. This characteristics of students with intellectual disabilities is best known as: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918658859" r:id="rId6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self direction deficit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2140557414" r:id="rId6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generalization problem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047621688" r:id="rId6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experiential disorder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654193893" r:id="rId6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adaptive deficit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7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8.</w:t>
            </w:r>
            <w:bookmarkStart w:id="7" w:name="Question_7"/>
            <w:bookmarkEnd w:id="7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9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Susan is a 10 year old student with Intellectual disabilities. Susan's mom had a perfect pregnancy with great prenatal care. She went into labor at home and was rushed to the hospital. During delivery, the umbilical chord got tangled around the Susan's neck. As a result the she suffered lack of oxygen to the brain. This is an example of"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826741557" r:id="rId7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Postnatal causes for intellectual disabiliti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884833920" r:id="rId7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Phenylketonuria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9518401" r:id="rId7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Perinatal causes for intellectual disabiliti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633434371" r:id="rId7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Spina Bifida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8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9.</w:t>
            </w:r>
            <w:bookmarkStart w:id="8" w:name="Question_8"/>
            <w:bookmarkEnd w:id="8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8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Although students could be all categorized as having intellectual disabilities, it is important to remember that there are very different levels of severity and outcomes. A student whos IQ rages from 50-69 is likely to: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27239940" r:id="rId8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have continuos needs for support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603665907" r:id="rId8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have severe limitations in self care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459012643" r:id="rId8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have marked developmental delays and have limited degree of independence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426832926" r:id="rId8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have learning difficulties, but be able to get a job and contibute to society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vanish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hyperlink r:id="rId90"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u w:val="none"/>
                  <w:bdr w:val="single" w:sz="4" w:space="0" w:color="888888"/>
                  <w:shd w:fill="DDDDDD" w:val="clear"/>
                </w:rPr>
                <w:t>Save Answer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350" cy="22669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BDBDBD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10.</w:t>
            </w:r>
            <w:bookmarkStart w:id="9" w:name="Question_9"/>
            <w:bookmarkEnd w:id="9"/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IQ10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Helptext6"/>
                <w:rFonts w:cs="Verdana" w:ascii="Verdana" w:hAnsi="Verdana"/>
                <w:sz w:val="19"/>
                <w:szCs w:val="19"/>
              </w:rPr>
              <w:t xml:space="preserve">(Points: 1)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178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182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Individuals with intelectual disabilities will need support at different levels depending on the level of severity of their disability. Nontheless, all individuals could benefit from natural supports which include:</w:t>
              <w:br/>
              <w:br/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611106975" r:id="rId92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1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clubs, leagues, and private organizations that have volunteer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741828282" r:id="rId94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support from nature, like clean air, natural light and appropriate temperature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598927689" r:id="rId96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3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transition and vocational rehabilitiation services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500327888" r:id="rId98"/>
              </w:objec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4. </w:t>
            </w:r>
            <w:r>
              <w:rPr>
                <w:rStyle w:val="Answerpad1"/>
                <w:rFonts w:cs="Verdana" w:ascii="Verdana" w:hAnsi="Verdana"/>
                <w:color w:val="000000"/>
                <w:sz w:val="19"/>
                <w:szCs w:val="19"/>
              </w:rPr>
              <w:t>family, friends, classmates, and neighbors.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b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Helptext6">
    <w:name w:val="helptext6"/>
    <w:basedOn w:val="DefaultParagraphFont"/>
    <w:qFormat/>
    <w:rPr>
      <w:b w:val="false"/>
      <w:bCs w:val="false"/>
      <w:i w:val="false"/>
      <w:iCs w:val="false"/>
      <w:color w:val="000000"/>
    </w:rPr>
  </w:style>
  <w:style w:type="character" w:styleId="Answerpad1">
    <w:name w:val="answerpad1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yperlink" Target="javascript:saveAnswer(&apos;saveResponse.dowebct&apos;,0)" TargetMode="External"/><Relationship Id="rId11" Type="http://schemas.openxmlformats.org/officeDocument/2006/relationships/image" Target="media/image2.png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hyperlink" Target="javascript:saveAnswer(&apos;saveResponse.dowebct&apos;,1)" TargetMode="External"/><Relationship Id="rId21" Type="http://schemas.openxmlformats.org/officeDocument/2006/relationships/image" Target="media/image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.wmf"/><Relationship Id="rId30" Type="http://schemas.openxmlformats.org/officeDocument/2006/relationships/hyperlink" Target="javascript:saveAnswer(&apos;saveResponse.dowebct&apos;,2)" TargetMode="External"/><Relationship Id="rId31" Type="http://schemas.openxmlformats.org/officeDocument/2006/relationships/image" Target="media/image2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.wmf"/><Relationship Id="rId40" Type="http://schemas.openxmlformats.org/officeDocument/2006/relationships/hyperlink" Target="javascript:saveAnswer(&apos;saveResponse.dowebct&apos;,3)" TargetMode="External"/><Relationship Id="rId41" Type="http://schemas.openxmlformats.org/officeDocument/2006/relationships/image" Target="media/image2.png"/><Relationship Id="rId42" Type="http://schemas.openxmlformats.org/officeDocument/2006/relationships/oleObject" Target="embeddings/oleObject17.bin"/><Relationship Id="rId43" Type="http://schemas.openxmlformats.org/officeDocument/2006/relationships/image" Target="media/image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.wmf"/><Relationship Id="rId50" Type="http://schemas.openxmlformats.org/officeDocument/2006/relationships/hyperlink" Target="javascript:saveAnswer(&apos;saveResponse.dowebct&apos;,4)" TargetMode="External"/><Relationship Id="rId51" Type="http://schemas.openxmlformats.org/officeDocument/2006/relationships/image" Target="media/image2.png"/><Relationship Id="rId52" Type="http://schemas.openxmlformats.org/officeDocument/2006/relationships/oleObject" Target="embeddings/oleObject21.bin"/><Relationship Id="rId53" Type="http://schemas.openxmlformats.org/officeDocument/2006/relationships/image" Target="media/image1.wmf"/><Relationship Id="rId54" Type="http://schemas.openxmlformats.org/officeDocument/2006/relationships/oleObject" Target="embeddings/oleObject22.bin"/><Relationship Id="rId55" Type="http://schemas.openxmlformats.org/officeDocument/2006/relationships/image" Target="media/image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1.wmf"/><Relationship Id="rId58" Type="http://schemas.openxmlformats.org/officeDocument/2006/relationships/oleObject" Target="embeddings/oleObject24.bin"/><Relationship Id="rId59" Type="http://schemas.openxmlformats.org/officeDocument/2006/relationships/image" Target="media/image1.wmf"/><Relationship Id="rId60" Type="http://schemas.openxmlformats.org/officeDocument/2006/relationships/hyperlink" Target="javascript:saveAnswer(&apos;saveResponse.dowebct&apos;,5)" TargetMode="External"/><Relationship Id="rId61" Type="http://schemas.openxmlformats.org/officeDocument/2006/relationships/image" Target="media/image2.png"/><Relationship Id="rId62" Type="http://schemas.openxmlformats.org/officeDocument/2006/relationships/oleObject" Target="embeddings/oleObject25.bin"/><Relationship Id="rId63" Type="http://schemas.openxmlformats.org/officeDocument/2006/relationships/image" Target="media/image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1.wmf"/><Relationship Id="rId66" Type="http://schemas.openxmlformats.org/officeDocument/2006/relationships/oleObject" Target="embeddings/oleObject27.bin"/><Relationship Id="rId67" Type="http://schemas.openxmlformats.org/officeDocument/2006/relationships/image" Target="media/image1.wmf"/><Relationship Id="rId68" Type="http://schemas.openxmlformats.org/officeDocument/2006/relationships/oleObject" Target="embeddings/oleObject28.bin"/><Relationship Id="rId69" Type="http://schemas.openxmlformats.org/officeDocument/2006/relationships/image" Target="media/image1.wmf"/><Relationship Id="rId70" Type="http://schemas.openxmlformats.org/officeDocument/2006/relationships/hyperlink" Target="javascript:saveAnswer(&apos;saveResponse.dowebct&apos;,6)" TargetMode="External"/><Relationship Id="rId71" Type="http://schemas.openxmlformats.org/officeDocument/2006/relationships/image" Target="media/image2.png"/><Relationship Id="rId72" Type="http://schemas.openxmlformats.org/officeDocument/2006/relationships/oleObject" Target="embeddings/oleObject29.bin"/><Relationship Id="rId73" Type="http://schemas.openxmlformats.org/officeDocument/2006/relationships/image" Target="media/image1.wmf"/><Relationship Id="rId74" Type="http://schemas.openxmlformats.org/officeDocument/2006/relationships/oleObject" Target="embeddings/oleObject30.bin"/><Relationship Id="rId75" Type="http://schemas.openxmlformats.org/officeDocument/2006/relationships/image" Target="media/image1.wmf"/><Relationship Id="rId76" Type="http://schemas.openxmlformats.org/officeDocument/2006/relationships/oleObject" Target="embeddings/oleObject31.bin"/><Relationship Id="rId77" Type="http://schemas.openxmlformats.org/officeDocument/2006/relationships/image" Target="media/image1.wmf"/><Relationship Id="rId78" Type="http://schemas.openxmlformats.org/officeDocument/2006/relationships/oleObject" Target="embeddings/oleObject32.bin"/><Relationship Id="rId79" Type="http://schemas.openxmlformats.org/officeDocument/2006/relationships/image" Target="media/image1.wmf"/><Relationship Id="rId80" Type="http://schemas.openxmlformats.org/officeDocument/2006/relationships/hyperlink" Target="javascript:saveAnswer(&apos;saveResponse.dowebct&apos;,7)" TargetMode="External"/><Relationship Id="rId81" Type="http://schemas.openxmlformats.org/officeDocument/2006/relationships/image" Target="media/image2.png"/><Relationship Id="rId82" Type="http://schemas.openxmlformats.org/officeDocument/2006/relationships/oleObject" Target="embeddings/oleObject33.bin"/><Relationship Id="rId83" Type="http://schemas.openxmlformats.org/officeDocument/2006/relationships/image" Target="media/image1.wmf"/><Relationship Id="rId84" Type="http://schemas.openxmlformats.org/officeDocument/2006/relationships/oleObject" Target="embeddings/oleObject34.bin"/><Relationship Id="rId85" Type="http://schemas.openxmlformats.org/officeDocument/2006/relationships/image" Target="media/image1.wmf"/><Relationship Id="rId86" Type="http://schemas.openxmlformats.org/officeDocument/2006/relationships/oleObject" Target="embeddings/oleObject35.bin"/><Relationship Id="rId87" Type="http://schemas.openxmlformats.org/officeDocument/2006/relationships/image" Target="media/image1.wmf"/><Relationship Id="rId88" Type="http://schemas.openxmlformats.org/officeDocument/2006/relationships/oleObject" Target="embeddings/oleObject36.bin"/><Relationship Id="rId89" Type="http://schemas.openxmlformats.org/officeDocument/2006/relationships/image" Target="media/image1.wmf"/><Relationship Id="rId90" Type="http://schemas.openxmlformats.org/officeDocument/2006/relationships/hyperlink" Target="javascript:saveAnswer(&apos;saveResponse.dowebct&apos;,8)" TargetMode="External"/><Relationship Id="rId91" Type="http://schemas.openxmlformats.org/officeDocument/2006/relationships/image" Target="media/image2.png"/><Relationship Id="rId92" Type="http://schemas.openxmlformats.org/officeDocument/2006/relationships/oleObject" Target="embeddings/oleObject37.bin"/><Relationship Id="rId93" Type="http://schemas.openxmlformats.org/officeDocument/2006/relationships/image" Target="media/image1.wmf"/><Relationship Id="rId94" Type="http://schemas.openxmlformats.org/officeDocument/2006/relationships/oleObject" Target="embeddings/oleObject38.bin"/><Relationship Id="rId95" Type="http://schemas.openxmlformats.org/officeDocument/2006/relationships/image" Target="media/image1.wmf"/><Relationship Id="rId96" Type="http://schemas.openxmlformats.org/officeDocument/2006/relationships/oleObject" Target="embeddings/oleObject39.bin"/><Relationship Id="rId97" Type="http://schemas.openxmlformats.org/officeDocument/2006/relationships/image" Target="media/image1.wmf"/><Relationship Id="rId98" Type="http://schemas.openxmlformats.org/officeDocument/2006/relationships/oleObject" Target="embeddings/oleObject40.bin"/><Relationship Id="rId99" Type="http://schemas.openxmlformats.org/officeDocument/2006/relationships/image" Target="media/image1.wmf"/><Relationship Id="rId100" Type="http://schemas.openxmlformats.org/officeDocument/2006/relationships/fontTable" Target="fontTable.xml"/><Relationship Id="rId101" Type="http://schemas.openxmlformats.org/officeDocument/2006/relationships/settings" Target="settings.xml"/><Relationship Id="rId10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56:00Z</dcterms:created>
  <dc:creator> </dc:creator>
  <dc:description/>
  <cp:keywords/>
  <dc:language>en-US</dc:language>
  <cp:lastModifiedBy> </cp:lastModifiedBy>
  <dcterms:modified xsi:type="dcterms:W3CDTF">2010-03-19T11:57:00Z</dcterms:modified>
  <cp:revision>1</cp:revision>
  <dc:subject/>
  <dc:title/>
</cp:coreProperties>
</file>